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8.07.17), 03-06.538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стов-на-Дону    -    Ставрополь    рег.    №    61.26.019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51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351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та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ула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ула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тай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3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47:00Z</dcterms:created>
  <dc:creator/>
  <dc:description/>
  <dc:language>en-US</dc:language>
  <cp:lastModifiedBy/>
  <dcterms:modified xsi:type="dcterms:W3CDTF">2017-08-14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